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or Richard" w:hAnsi="Poor Richard" w:cs="Poor Richard"/>
          <w:sz w:val="28"/>
          <w:szCs w:val="28"/>
          <w:lang w:val="en-US" w:eastAsia="en-US"/>
        </w:rPr>
      </w:pPr>
      <w:r>
        <w:object w:dxaOrig="422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7.2pt;width:69.9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801526" r:id="rId2"/>
        </w:object>
      </w:r>
      <w:r>
        <w:rPr>
          <w:rFonts w:cs="Poor Richard" w:ascii="Poor Richard" w:hAnsi="Poor Richard"/>
          <w:sz w:val="28"/>
          <w:szCs w:val="28"/>
        </w:rPr>
        <w:t>B. Topic Informers</w:t>
        <w:tab/>
        <w:t>-Lesson</w:t>
        <w:tab/>
        <w:tab/>
        <w:tab/>
      </w:r>
    </w:p>
    <w:p>
      <w:pPr>
        <w:pStyle w:val="Normal"/>
        <w:rPr>
          <w:rFonts w:ascii="Stone Sans ITC TT-Semi;Courier" w:hAnsi="Stone Sans ITC TT-Semi;Courier" w:cs="Stone Sans ITC TT-Semi;Courier"/>
          <w:sz w:val="28"/>
          <w:szCs w:val="28"/>
          <w:lang w:val="en-US" w:eastAsia="en-US"/>
        </w:rPr>
      </w:pPr>
      <w:r>
        <w:rPr>
          <w:rFonts w:cs="Stone Sans ITC TT-Semi;Courier" w:ascii="Stone Sans ITC TT-Semi;Courier" w:hAnsi="Stone Sans ITC TT-Semi;Courie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787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2pt" to="443.2pt,6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  <w:t>You will be responsible for presenting a lesson to the class on a topic throughout the semester.  The following is required in the lesson: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>Minimum of 5 minutes</w:t>
        <w:tab/>
        <w:tab/>
        <w:t>(3 points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 xml:space="preserve">The topic must be </w:t>
      </w:r>
      <w:r>
        <w:rPr>
          <w:rFonts w:cs="Stone Sans ITC TT-Semi;Courier" w:ascii="Stone Sans ITC TT-Semi;Courier" w:hAnsi="Stone Sans ITC TT-Semi;Courier"/>
          <w:u w:val="single"/>
        </w:rPr>
        <w:t>related to the unit</w:t>
      </w:r>
      <w:r>
        <w:rPr>
          <w:rFonts w:cs="Stone Sans ITC TT-Semi;Courier" w:ascii="Stone Sans ITC TT-Semi;Courier" w:hAnsi="Stone Sans ITC TT-Semi;Courier"/>
        </w:rPr>
        <w:t xml:space="preserve"> you are assigned and must be approved by the teacher</w:t>
        <w:tab/>
        <w:t xml:space="preserve">    </w:t>
        <w:tab/>
        <w:t>(3 points)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  <w:u w:val="single"/>
        </w:rPr>
        <w:t>Visuals</w:t>
      </w:r>
      <w:r>
        <w:rPr>
          <w:rFonts w:cs="Stone Sans ITC TT-Semi;Courier" w:ascii="Stone Sans ITC TT-Semi;Courier" w:hAnsi="Stone Sans ITC TT-Semi;Courier"/>
        </w:rPr>
        <w:t xml:space="preserve"> – Using a form of technology that you pick, create a visual component of your lesson/content.  </w:t>
      </w:r>
      <w:r>
        <w:rPr>
          <w:rFonts w:cs="Stone Sans ITC TT-Semi;Courier" w:ascii="Stone Sans ITC TT-Semi;Courier" w:hAnsi="Stone Sans ITC TT-Semi;Courier"/>
          <w:b/>
        </w:rPr>
        <w:t>Options</w:t>
      </w:r>
      <w:r>
        <w:rPr>
          <w:rFonts w:cs="Stone Sans ITC TT-Semi;Courier" w:ascii="Stone Sans ITC TT-Semi;Courier" w:hAnsi="Stone Sans ITC TT-Semi;Courier"/>
        </w:rPr>
        <w:t>:  Moviemaker, Powerpoint, PhotoStory, Create a website, newscast/blogs  etc…         (8 poi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 xml:space="preserve">Presentation – good eye contact, loud, clear voice, </w:t>
        <w:tab/>
        <w:t>(2 point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Stone Sans ITC TT-Semi;Courier" w:ascii="Stone Sans ITC TT-Semi;Courier" w:hAnsi="Stone Sans ITC TT-Semi;Courier"/>
        </w:rPr>
        <w:t>Know your information-!  Don’t read from a paper the entire time</w:t>
        <w:tab/>
        <w:t>(2 points )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720" w:hanging="0"/>
        <w:rPr/>
      </w:pPr>
      <w:r>
        <w:rPr>
          <w:rFonts w:cs="Stone Sans ITC TT-Semi;Courier" w:ascii="Stone Sans ITC TT-Semi;Courier" w:hAnsi="Stone Sans ITC TT-Semi;Courier"/>
        </w:rPr>
        <w:t>Total= 18 p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Individual grades may be +/-  depending on effort put forth by each member of group</w:t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Stone Sans ITC TT-Semi;Courier" w:ascii="Stone Sans ITC TT-Semi;Courier" w:hAnsi="Stone Sans ITC TT-Semi;Courier"/>
        </w:rPr>
        <w:t>You will want to make your lesson interesting to your classmates!  Try to think of activities to keep them involved rather than lecturing for 5 minutes.</w:t>
      </w:r>
    </w:p>
    <w:p>
      <w:pPr>
        <w:pStyle w:val="Normal"/>
        <w:numPr>
          <w:ilvl w:val="0"/>
          <w:numId w:val="6"/>
        </w:numPr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You will know your topic ahead of time, which should allow you to spend time researching topic and putting together an excellent lesson.</w:t>
      </w:r>
    </w:p>
    <w:p>
      <w:pPr>
        <w:pStyle w:val="Normal"/>
        <w:numPr>
          <w:ilvl w:val="0"/>
          <w:numId w:val="7"/>
        </w:numPr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A good lesson has:</w:t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A.</w:t>
        <w:tab/>
        <w:t>Introduction- tell them what you are about to teach them, get the audience interested</w:t>
      </w:r>
    </w:p>
    <w:p>
      <w:pPr>
        <w:pStyle w:val="Normal"/>
        <w:ind w:left="36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360" w:firstLine="36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B.  Content-give them the content in a fun, clear way</w:t>
      </w:r>
    </w:p>
    <w:p>
      <w:pPr>
        <w:pStyle w:val="Normal"/>
        <w:ind w:left="36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ind w:left="720" w:hanging="0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  <w:t>C.  Summarize –restate the important facts they should know</w:t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object w:dxaOrig="2060" w:dyaOrig="6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9.05pt;margin-top:36.2pt;width:61.2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592843" r:id="rId4"/>
        </w:object>
        <mc:AlternateContent>
          <mc:Choice Requires="wps">
            <w:drawing>
              <wp:inline distT="0" distB="0" distL="0" distR="0">
                <wp:extent cx="3362325" cy="611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40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Poor Richard" w:hAnsi="Poor Richard" w:eastAsia="Poor Richard" w:cs="Poor Richard"/>
                                <w:lang w:bidi="hi-IN"/>
                              </w:rPr>
                              <w:t>You are the Expe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2pt;width:264.7pt;height:48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Poor Richard" w:hAnsi="Poor Richard" w:eastAsia="Poor Richard" w:cs="Poor Richard"/>
                          <w:lang w:bidi="hi-IN"/>
                        </w:rPr>
                        <w:t>You are the Expert</w:t>
                      </w:r>
                    </w:p>
                  </w:txbxContent>
                </v:textbox>
                <v:path textpathok="t"/>
                <v:textpath on="t" fitshape="t" string="You are the Expert" style="font-family:&quot;Poor Richar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ssignment: You and a partner will pick a topic that  you will: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8"/>
        </w:numPr>
        <w:jc w:val="left"/>
        <w:rPr>
          <w:u w:val="none"/>
        </w:rPr>
      </w:pPr>
      <w:r>
        <w:rPr>
          <w:u w:val="none"/>
        </w:rPr>
        <w:t>Create a display in the hallway case( 20 pts)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8"/>
        </w:numPr>
        <w:jc w:val="left"/>
        <w:rPr>
          <w:u w:val="none"/>
        </w:rPr>
      </w:pPr>
      <w:r>
        <w:rPr>
          <w:u w:val="none"/>
        </w:rPr>
        <w:t>Teach a lesson on the topic to the class (18 pts) =</w:t>
        <w:tab/>
        <w:t xml:space="preserve">  /38pts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Topics: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Earthquak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Volcano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Hurricain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Energy /Resourc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Flood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stronomy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Gemston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Karst/cave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Asteroid Impact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Pollution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Coral reef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Rain Forests</w:t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>Scientific Method</w:t>
      </w:r>
    </w:p>
    <w:p>
      <w:pPr>
        <w:pStyle w:val="Heading"/>
        <w:jc w:val="left"/>
        <w:rPr>
          <w:rFonts w:ascii="Georgia" w:hAnsi="Georgia" w:cs="Georgia"/>
          <w:sz w:val="18"/>
          <w:szCs w:val="18"/>
          <w:u w:val="none"/>
        </w:rPr>
      </w:pPr>
      <w:r>
        <w:rPr>
          <w:rFonts w:cs="Georgia" w:ascii="Georgia" w:hAnsi="Georgia"/>
          <w:sz w:val="18"/>
          <w:szCs w:val="18"/>
          <w:u w:val="none"/>
        </w:rPr>
        <w:t>Global Warming</w:t>
      </w:r>
    </w:p>
    <w:p>
      <w:pPr>
        <w:pStyle w:val="Heading"/>
        <w:rPr>
          <w:rFonts w:ascii="Georgia" w:hAnsi="Georgia" w:cs="Georgia"/>
          <w:sz w:val="18"/>
          <w:szCs w:val="18"/>
          <w:u w:val="none"/>
          <w:lang w:val="en-US" w:eastAsia="en-US"/>
        </w:rPr>
      </w:pPr>
      <w:r>
        <w:rPr>
          <w:rFonts w:cs="Georgia" w:ascii="Georgia" w:hAnsi="Georgia"/>
          <w:sz w:val="18"/>
          <w:szCs w:val="18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58420</wp:posOffset>
                </wp:positionV>
                <wp:extent cx="6172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4.6pt" to="472pt,4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.  Bulletin Boards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shadow w:val="false"/>
          <w:u w:val="none"/>
        </w:rPr>
      </w:pPr>
      <w:r>
        <w:rPr>
          <w:shadow w:val="false"/>
          <w:u w:val="none"/>
        </w:rPr>
        <w:t xml:space="preserve">Create a display in the hallway cabinet.  </w:t>
      </w:r>
    </w:p>
    <w:p>
      <w:pPr>
        <w:pStyle w:val="Heading"/>
        <w:numPr>
          <w:ilvl w:val="0"/>
          <w:numId w:val="2"/>
        </w:numPr>
        <w:jc w:val="left"/>
        <w:rPr>
          <w:shadow w:val="false"/>
          <w:u w:val="none"/>
        </w:rPr>
      </w:pPr>
      <w:r>
        <w:rPr>
          <w:shadow w:val="false"/>
          <w:u w:val="none"/>
        </w:rPr>
        <w:t xml:space="preserve">Grade based on the following: </w:t>
        <w:tab/>
      </w:r>
    </w:p>
    <w:p>
      <w:pPr>
        <w:pStyle w:val="Heading"/>
        <w:jc w:val="left"/>
        <w:rPr/>
      </w:pPr>
      <w:r>
        <w:rPr>
          <w:shadow w:val="false"/>
        </w:rPr>
        <w:t xml:space="preserve">10 pts.) </w:t>
      </w:r>
      <w:r>
        <w:rPr>
          <w:b/>
          <w:shadow w:val="false"/>
        </w:rPr>
        <w:t>Content</w:t>
      </w:r>
      <w:r>
        <w:rPr>
          <w:shadow w:val="false"/>
          <w:u w:val="none"/>
        </w:rPr>
        <w:t>-topic is researched, information is focused and relevant and interesting</w:t>
      </w:r>
    </w:p>
    <w:p>
      <w:pPr>
        <w:pStyle w:val="Heading"/>
        <w:jc w:val="left"/>
        <w:rPr/>
      </w:pPr>
      <w:r>
        <w:rPr>
          <w:shadow w:val="false"/>
        </w:rPr>
        <w:t xml:space="preserve">10 pts.) </w:t>
      </w:r>
      <w:r>
        <w:rPr>
          <w:b/>
          <w:shadow w:val="false"/>
        </w:rPr>
        <w:t>Creativity</w:t>
      </w:r>
      <w:r>
        <w:rPr>
          <w:shadow w:val="false"/>
        </w:rPr>
        <w:t xml:space="preserve">- </w:t>
      </w:r>
      <w:r>
        <w:rPr>
          <w:shadow w:val="false"/>
          <w:u w:val="none"/>
        </w:rPr>
        <w:t>presentation is neatly done, visually pleasing and exciting to look at.  A display is more than just a poster!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  <w:t>=20 pts total</w:t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hadow/>
          <w:u w:val="none"/>
        </w:rPr>
      </w:pPr>
      <w:r>
        <w:rPr>
          <w:rFonts w:cs="Stone Sans ITC TT-Semi;Courier" w:ascii="Stone Sans ITC TT-Semi;Courier" w:hAnsi="Stone Sans ITC TT-Semi;Courier"/>
          <w:shadow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z w:val="20"/>
        </w:rPr>
      </w:pPr>
      <w:r>
        <w:rPr>
          <w:rFonts w:cs="Stone Sans ITC TT-Semi;Courier" w:ascii="Stone Sans ITC TT-Semi;Courier" w:hAnsi="Stone Sans ITC TT-Semi;Courier"/>
          <w:sz w:val="20"/>
        </w:rPr>
      </w:r>
    </w:p>
    <w:p>
      <w:pPr>
        <w:pStyle w:val="Heading"/>
        <w:jc w:val="left"/>
        <w:rPr>
          <w:shadow w:val="false"/>
          <w:sz w:val="20"/>
          <w:u w:val="none"/>
        </w:rPr>
      </w:pPr>
      <w:r>
        <w:rPr>
          <w:shadow w:val="false"/>
          <w:sz w:val="20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Heading"/>
        <w:jc w:val="left"/>
        <w:rPr>
          <w:shadow w:val="false"/>
          <w:u w:val="none"/>
        </w:rPr>
      </w:pPr>
      <w:r>
        <w:rPr>
          <w:shadow w:val="false"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  <w:shadow/>
          <w:u w:val="none"/>
        </w:rPr>
      </w:pPr>
      <w:r>
        <w:rPr>
          <w:rFonts w:cs="Stone Sans ITC TT-Semi;Courier" w:ascii="Stone Sans ITC TT-Semi;Courier" w:hAnsi="Stone Sans ITC TT-Semi;Courier"/>
          <w:shadow/>
          <w:u w:val="none"/>
        </w:rPr>
      </w:r>
    </w:p>
    <w:p>
      <w:pPr>
        <w:pStyle w:val="Normal"/>
        <w:rPr>
          <w:rFonts w:ascii="Stone Sans ITC TT-Semi;Courier" w:hAnsi="Stone Sans ITC TT-Semi;Courier" w:cs="Stone Sans ITC TT-Semi;Courier"/>
        </w:rPr>
      </w:pPr>
      <w:r>
        <w:rPr>
          <w:rFonts w:cs="Stone Sans ITC TT-Semi;Courier" w:ascii="Stone Sans ITC TT-Semi;Courier" w:hAnsi="Stone Sans ITC TT-Semi;Courier"/>
        </w:rPr>
      </w:r>
    </w:p>
    <w:p>
      <w:pPr>
        <w:pStyle w:val="Normal"/>
        <w:rPr>
          <w:rFonts w:ascii="Stone Sans ITC TT-Semi;Courier" w:hAnsi="Stone Sans ITC TT-Semi;Courier" w:cs="Stone Sans ITC TT-Semi;Courier"/>
          <w:sz w:val="28"/>
        </w:rPr>
      </w:pPr>
      <w:r>
        <w:rPr>
          <w:rFonts w:cs="Stone Sans ITC TT-Semi;Courier" w:ascii="Stone Sans ITC TT-Semi;Courier" w:hAnsi="Stone Sans ITC TT-Semi;Courie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one Sans ITC TT-Semi">
    <w:altName w:val="Courier"/>
    <w:charset w:val="00"/>
    <w:family w:val="auto"/>
    <w:pitch w:val="variable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Comic Sans MS">
    <w:charset w:val="00"/>
    <w:family w:val="script"/>
    <w:pitch w:val="variable"/>
  </w:font>
  <w:font w:name="Poor Richard">
    <w:charset w:val="01"/>
    <w:family w:val="roman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ans ITC TT-Semi;Courier" w:hAnsi="Stone Sans ITC TT-Semi;Courier" w:cs="Stone Sans ITC TT-Semi;Courie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hadow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7:30:00Z</dcterms:created>
  <dc:creator>GASD</dc:creator>
  <dc:description/>
  <cp:keywords/>
  <dc:language>en-US</dc:language>
  <cp:lastModifiedBy>tech2</cp:lastModifiedBy>
  <cp:lastPrinted>2009-01-16T12:29:00Z</cp:lastPrinted>
  <dcterms:modified xsi:type="dcterms:W3CDTF">2009-01-16T17:30:00Z</dcterms:modified>
  <cp:revision>2</cp:revision>
  <dc:subject/>
  <dc:title>Topic Informers</dc:title>
</cp:coreProperties>
</file>